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innacle Shareware Industry Directory ("Who's Who In 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directory is an index of the people and compan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reware industry.  It includes authors,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, columnists, and so on.  Anybod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ndustry is eligible for a fre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SCII files -- no special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None required -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DOC   Text    The "Who's Who in Shareware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FRM   Text    Application to be listed in W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innacle Shareware Industry Directory, JULY 94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